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___________</w:t>
        <w:tab/>
        <w:tab/>
        <w:tab/>
        <w:t>Clase 6NH</w:t>
      </w:r>
    </w:p>
    <w:p>
      <w:pPr>
        <w:pStyle w:val="Normal"/>
        <w:jc w:val="center"/>
        <w:rPr/>
      </w:pPr>
      <w:r>
        <w:rPr>
          <w:b/>
          <w:bCs/>
          <w:lang w:val="es-ES"/>
        </w:rPr>
        <w:t>Tarea # 47: Dos familias españolas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/>
        <w:t>Answer the questions which follow this Spanish family tre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148590</wp:posOffset>
                </wp:positionV>
                <wp:extent cx="7010400" cy="161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15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María Ramos de Pérez---------------------------Roberto Pérez M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69 años)</w:t>
                              <w:tab/>
                              <w:tab/>
                              <w:tab/>
                              <w:tab/>
                              <w:tab/>
                              <w:t xml:space="preserve">          (76 año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Ana Gómez de Pérez-----------Juan Pérez Ramos          Rosa Pérez de Santos---------Pablo Santos Veg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         </w:t>
                            </w:r>
                            <w:r>
                              <w:rPr>
                                <w:lang w:val="es-ES"/>
                              </w:rPr>
                              <w:t>(38 anos)                                 (45 anos)                             (47 años)</w:t>
                              <w:tab/>
                              <w:tab/>
                              <w:tab/>
                              <w:t xml:space="preserve">        (53 año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lang w:val="es-ES"/>
                              </w:rPr>
                              <w:t>--------------------------------------------------------                  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armen Pérez Gómez        Antonio Pérez Gómez             Felipe Santos Pérez              Isabel Santos Pére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         </w:t>
                            </w:r>
                            <w:r>
                              <w:rPr>
                                <w:lang w:val="es-ES"/>
                              </w:rPr>
                              <w:t>(21 años)                              (15 años)                                 (24 años)                                  (16 añ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2pt;height:127.2pt;mso-wrap-distance-left:9.05pt;mso-wrap-distance-right:9.05pt;mso-wrap-distance-top:0pt;mso-wrap-distance-bottom:0pt;margin-top:11.7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María Ramos de Pérez---------------------------Roberto Pérez M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69 años)</w:t>
                        <w:tab/>
                        <w:tab/>
                        <w:tab/>
                        <w:tab/>
                        <w:tab/>
                        <w:t xml:space="preserve">          (76 año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Ana Gómez de Pérez-----------Juan Pérez Ramos          Rosa Pérez de Santos---------Pablo Santos Veg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         </w:t>
                      </w:r>
                      <w:r>
                        <w:rPr>
                          <w:lang w:val="es-ES"/>
                        </w:rPr>
                        <w:t>(38 anos)                                 (45 anos)                             (47 años)</w:t>
                        <w:tab/>
                        <w:tab/>
                        <w:tab/>
                        <w:t xml:space="preserve">        (53 años)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   </w:t>
                      </w:r>
                      <w:r>
                        <w:rPr>
                          <w:lang w:val="es-ES"/>
                        </w:rPr>
                        <w:t>--------------------------------------------------------                  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Carmen Pérez Gómez        Antonio Pérez Gómez             Felipe Santos Pérez              Isabel Santos Pérez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         </w:t>
                      </w:r>
                      <w:r>
                        <w:rPr>
                          <w:lang w:val="es-ES"/>
                        </w:rPr>
                        <w:t>(21 años)                              (15 años)                                 (24 años)                                  (16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El esposo </w:t>
      </w:r>
      <w:r>
        <w:rPr>
          <w:lang w:val="es-ES"/>
        </w:rPr>
        <w:t>de María Ramos se llama 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>La hija</w:t>
      </w:r>
      <w:r>
        <w:rPr>
          <w:lang w:val="es-ES"/>
        </w:rPr>
        <w:t xml:space="preserve"> de Roberto Pérez Molina se llama 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>El padre</w:t>
      </w:r>
      <w:r>
        <w:rPr>
          <w:b/>
          <w:bCs/>
          <w:u w:val="single"/>
          <w:lang w:val="es-ES"/>
        </w:rPr>
        <w:t xml:space="preserve"> </w:t>
      </w:r>
      <w:r>
        <w:rPr>
          <w:lang w:val="es-ES"/>
        </w:rPr>
        <w:t>de Carmen Pérez Gomes se llama 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La hermana </w:t>
      </w:r>
      <w:r>
        <w:rPr>
          <w:lang w:val="es-ES"/>
        </w:rPr>
        <w:t>de Felipe Santos Pérez se llama 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El abuelo </w:t>
      </w:r>
      <w:r>
        <w:rPr>
          <w:lang w:val="es-ES"/>
        </w:rPr>
        <w:t>de Antonio Pérez Gómez se llama 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La tía </w:t>
      </w:r>
      <w:r>
        <w:rPr>
          <w:lang w:val="es-ES"/>
        </w:rPr>
        <w:t>de Isabel Santos Pérez se llama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El primo </w:t>
      </w:r>
      <w:r>
        <w:rPr>
          <w:lang w:val="es-ES"/>
        </w:rPr>
        <w:t>de Felipe Santos Pérez se llama 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La sobrina </w:t>
      </w:r>
      <w:r>
        <w:rPr>
          <w:lang w:val="es-ES"/>
        </w:rPr>
        <w:t>de Rosa Pérez de Santos se llama 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 xml:space="preserve">Un nieto </w:t>
      </w:r>
      <w:r>
        <w:rPr>
          <w:lang w:val="es-ES"/>
        </w:rPr>
        <w:t>de Roberto Pérez Molina se llama 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lang w:val="es-ES"/>
        </w:rPr>
        <w:t>Los padres</w:t>
      </w:r>
      <w:r>
        <w:rPr>
          <w:lang w:val="es-ES"/>
        </w:rPr>
        <w:t xml:space="preserve"> de Juan Pérez Ramos y Rosa Pérez se llaman 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age </w:t>
      </w:r>
      <w:r>
        <w:rPr>
          <w:b/>
          <w:bCs/>
        </w:rPr>
        <w:t>in Spanish words</w:t>
      </w:r>
      <w:r>
        <w:rPr/>
        <w:t xml:space="preserve"> of each member of the Spanish Famil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es-ES"/>
        </w:rPr>
        <w:t>María Ramos de Pérez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Roberto Pérez Molina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Pablo Santos Vega tiene __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Ana Gómez de Pérez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Rosa Pérez de Santos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Antonio Pérez Gómez tiene 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 xml:space="preserve">Felipe Santos Pérez tiene </w:t>
        <w:softHyphen/>
        <w:t>__________________________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El hermano de Roberto Pérez Molina tiene __________________ (81) año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La madre de María Ramos de Pérez tiene ___________________ (98) añ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28:00Z</dcterms:created>
  <dc:creator>Helen Zumaeta</dc:creator>
  <dc:description/>
  <cp:keywords/>
  <dc:language>en-US</dc:language>
  <cp:lastModifiedBy>Helen Zumaeta</cp:lastModifiedBy>
  <dcterms:modified xsi:type="dcterms:W3CDTF">2012-03-14T00:28:00Z</dcterms:modified>
  <cp:revision>2</cp:revision>
  <dc:subject/>
  <dc:title>Me llamo ____________________________</dc:title>
</cp:coreProperties>
</file>